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Dz.U. UE S numer [242], data [16.12.2017r.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[2][0][1][7]/S [2][4][2]–[5][0][4][5][6][4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Gmina Tomaszów Mazowiecki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ć I/ Zadanie 2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Budowa kanalizacji sanitarnej  w miejscowości Smardzewice  dla  ulic: Tomanka, Białogórska, od Stoczka, od Zacisza, Słoneczna, Pogodna, Szczęśliwa, Wspólna, Malinowa Brzozowa, Kwiatowa, Zagajnikowa, Leśna, Orzechowa, Zielone Wzgórze, do Leśnego Zakątka, Wschodnia, Kwarcowa oraz do Nadleśnictwa Smardzewice (część ul. Głównej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kalizacja: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Obręb geodezyjny nr 13 –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mardzewice</w:t>
            </w:r>
            <w:r>
              <w:rPr>
                <w:rFonts w:cs="Arial" w:ascii="Arial" w:hAnsi="Arial"/>
                <w:bCs/>
                <w:sz w:val="20"/>
                <w:szCs w:val="20"/>
              </w:rPr>
              <w:t>, działki nr ewid. 365/2, 1484/2, 1559, 2552, 1390, 1483/2, 2175/3, 712/2, 759/5, 2326, 2296, 2302, 824/6, 825/13, 995/1, 996/1, 995/2, 996/2, 1019, 1020/19, 1029, 1030, 1653, 1654, 365/1, 1271/1, 1271/2, 1236/1, 1236/7, 1274/1, 1353, 2376, 2369, 2544, 1072, 186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rzeczowy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Kanalizacja sanitarn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wa sieci kanalizacji sanitarnej grawitacyjnej i tłocznej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ieć kanalizacji sanitarnej grawitacyjnej z rur  PVC-U  o długości całkowitej </w:t>
            </w:r>
            <w:r>
              <w:rPr>
                <w:rFonts w:cs="Arial" w:ascii="Arial" w:hAnsi="Arial"/>
                <w:b/>
                <w:sz w:val="20"/>
                <w:szCs w:val="20"/>
              </w:rPr>
              <w:t>6802,1 mb</w:t>
            </w:r>
            <w:r>
              <w:rPr>
                <w:rFonts w:cs="Arial" w:ascii="Arial" w:hAnsi="Arial"/>
                <w:sz w:val="20"/>
                <w:szCs w:val="20"/>
              </w:rPr>
              <w:t>, a w tym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BZ"/>
              </w:rPr>
            </w:pPr>
            <w:r>
              <w:rPr>
                <w:rFonts w:cs="Arial" w:ascii="Arial" w:hAnsi="Arial"/>
                <w:sz w:val="20"/>
                <w:szCs w:val="20"/>
                <w:lang w:val="en-BZ"/>
              </w:rPr>
              <w:t xml:space="preserve">- DN 160 L= 352,35 mb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BZ"/>
              </w:rPr>
            </w:pPr>
            <w:r>
              <w:rPr>
                <w:rFonts w:cs="Arial" w:ascii="Arial" w:hAnsi="Arial"/>
                <w:sz w:val="20"/>
                <w:szCs w:val="20"/>
                <w:lang w:val="en-BZ"/>
              </w:rPr>
              <w:t>- DN 200 L= 6449,75 mb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ieć kanalizacji sanitarnej grawitacyjnej z PE100 RC SDR11 DN 225 o długości całkowitej </w:t>
            </w:r>
            <w:r>
              <w:rPr>
                <w:rFonts w:cs="Arial" w:ascii="Arial" w:hAnsi="Arial"/>
                <w:b/>
                <w:sz w:val="20"/>
                <w:szCs w:val="20"/>
              </w:rPr>
              <w:t>444,04 mb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w tym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DN 160 L= 40,96 mb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 DN 200 L= 403,08 mb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ieć kanalizacji sanitarnej tłocznej z rur PE100 RC SDR11 o długości całkowitej </w:t>
            </w:r>
            <w:r>
              <w:rPr>
                <w:rFonts w:cs="Arial" w:ascii="Arial" w:hAnsi="Arial"/>
                <w:b/>
                <w:sz w:val="20"/>
                <w:szCs w:val="20"/>
              </w:rPr>
              <w:t>985,98 mb,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 a w tym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 DN 63 L= 9,5 m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 DN 110 L= 976,48 mb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dowa i kompletne wyposażenie trzech nw. tłoczni ścieków  oraz wykonanie do nich zalicznikowej instalacji elektrycznej tj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PBRZ1” o mocy 20 kW usytuowana będzie na działce nr 1072 ob. 13 ulica Brzozow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PŁO2” o mocy 11 kW usytuowana będzie na działce nr 1072 ob. 13 ulica Łączn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PTO3” o mocy 9 kW usytuowana będzie na działce nr 1072 ob. 13 ulica Tomank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wa studzienek kanalizacyjnych – uzbrojenie siec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ć II/ Zadanie 3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Budowa kanalizacji sanitarnej w miejscowości Wąwał dla ulic: Nowa, Lipowa, Krótka, Rumiankowa, Tkacka, Łączna, Polna, Willowa, Mała,  Brzozowa, Kolejowa, Główna, Krzywa, Wiśniowa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odc. Wesołej, odgałęzienie Sadowa, odgałęzienie Dług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kalizacja: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Obręb geodezyjny nr 18 –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ąwał,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działki nr ewid. 186, 444, 445, 483, 92/6, 108, 118, 157, 521/6, 479, 137/1, 140/9, 405/2, 539, 540, 115/4, 115/5, 115/7, 349/1, 164/12, 164/19, 5/8, 175/1, 97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rzeczowy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Kanalizacja sanitarn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wa sieci kanalizacji sanitarnej grawitacyjnej i tłocznej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ieć kanalizacji sanitarnej grawitacyjnej z rur  PVC-U SN8 o długości całkowitej </w:t>
            </w:r>
            <w:r>
              <w:rPr>
                <w:rFonts w:cs="Arial" w:ascii="Arial" w:hAnsi="Arial"/>
                <w:b/>
                <w:sz w:val="20"/>
                <w:szCs w:val="20"/>
              </w:rPr>
              <w:t>3243,5 mb</w:t>
            </w:r>
            <w:r>
              <w:rPr>
                <w:rFonts w:cs="Arial" w:ascii="Arial" w:hAnsi="Arial"/>
                <w:sz w:val="20"/>
                <w:szCs w:val="20"/>
              </w:rPr>
              <w:t>, a w tym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BZ"/>
              </w:rPr>
            </w:pPr>
            <w:r>
              <w:rPr>
                <w:rFonts w:cs="Arial" w:ascii="Arial" w:hAnsi="Arial"/>
                <w:sz w:val="20"/>
                <w:szCs w:val="20"/>
                <w:lang w:val="en-BZ"/>
              </w:rPr>
              <w:t>- DN 160 L= 307,5 mb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BZ"/>
              </w:rPr>
              <w:t>- DN 200 L= 2936 mb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ieć kanalizacji sanitarnej grawitacyjnej z KAM 200 o długości całkowitej </w:t>
            </w:r>
            <w:r>
              <w:rPr>
                <w:rFonts w:cs="Arial" w:ascii="Arial" w:hAnsi="Arial"/>
                <w:b/>
                <w:sz w:val="20"/>
                <w:szCs w:val="20"/>
              </w:rPr>
              <w:t>7 mb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ieć kanalizacji sanitarnej tłocznej z rur PE100 RC SDR17 o długości całkowitej </w:t>
            </w:r>
            <w:r>
              <w:rPr>
                <w:rFonts w:cs="Arial" w:ascii="Arial" w:hAnsi="Arial"/>
                <w:b/>
                <w:sz w:val="20"/>
                <w:szCs w:val="20"/>
              </w:rPr>
              <w:t>846 mb</w:t>
            </w:r>
            <w:r>
              <w:rPr>
                <w:rFonts w:cs="Arial" w:ascii="Arial" w:hAnsi="Arial"/>
                <w:sz w:val="20"/>
                <w:szCs w:val="20"/>
              </w:rPr>
              <w:t>, a w tym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N 63 L= 64,5 mb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N 110 L= 634,5 m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N 90 L=147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dowa i kompletne wyposażenie czterech nw. tłoczni ścieków  oraz wykonanie do nich zalicznikowej instalacji elektrycznej tj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P1” o mocy 1,5 kW usytuowana będzie na działce nr 108 ob. 18 ulica Główn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P2” o 0,75 kW usytuowana będzie na działce nr 92/6 ob. 18 ulica Now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P3” o 0,75 kW usytuowana będzie na działce nr 445 ob. 18 ulica Lipow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P4” o 1,5 kW usytuowana będzie na działce nr 539 ob. 18 ulica Polna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Budowa studzienek kanalizacyjnych – uzbrojenie siec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ć III/ Zadanie 4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Budowa kanalizacji sanitarnej w miejscowościach:  Komorów dla ulic: Biblioteczna, Szczęśliwa, Zarzeczna </w:t>
              <w:br/>
              <w:t xml:space="preserve">i drogi wewnętrzne, Zaborów II dla ulic: Górna, Równa, Zachodnia i drogi wewnętrzn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kalizacja: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Obręb geodezyjny nr 9 –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morów,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działki nr ewid. 166/2, 165/4, 501, 502, 497/1, 545/2, 216, 494/5, 24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Obręb geodezyjny nr 20 –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borów,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działki nr ewid. 375/5, 375/17, 412/2, 499, 583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rzeczowy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Kanalizacja sanitar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wa sieci kanalizacji sanitarnej grawitacyjnej i tłocznej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ieć kanalizacji sanitarnej grawitacyjnej z rur PVC-U o długości całkowitej </w:t>
            </w:r>
            <w:r>
              <w:rPr>
                <w:rFonts w:cs="Arial" w:ascii="Arial" w:hAnsi="Arial"/>
                <w:b/>
                <w:sz w:val="20"/>
                <w:szCs w:val="20"/>
              </w:rPr>
              <w:t>1239,8 mb</w:t>
            </w:r>
            <w:r>
              <w:rPr>
                <w:rFonts w:cs="Arial" w:ascii="Arial" w:hAnsi="Arial"/>
                <w:sz w:val="20"/>
                <w:szCs w:val="20"/>
              </w:rPr>
              <w:t>, a w tym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BZ"/>
              </w:rPr>
            </w:pPr>
            <w:r>
              <w:rPr>
                <w:rFonts w:cs="Arial" w:ascii="Arial" w:hAnsi="Arial"/>
                <w:sz w:val="20"/>
                <w:szCs w:val="20"/>
                <w:lang w:val="en-BZ"/>
              </w:rPr>
              <w:t>- DN 160 L= 652 mb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BZ"/>
              </w:rPr>
              <w:t>- DN 200 L= 587,8 mb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ieć kanalizacji sanitarnej grawitacyjnej z KAM 200 o długości całkowitej </w:t>
            </w:r>
            <w:r>
              <w:rPr>
                <w:rFonts w:cs="Arial" w:ascii="Arial" w:hAnsi="Arial"/>
                <w:b/>
                <w:sz w:val="20"/>
                <w:szCs w:val="20"/>
              </w:rPr>
              <w:t>5,7 mb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ieć kanalizacji sanitarnej grawitacyjnej z rur PE100 RC SDR17 o długości całkowitej </w:t>
            </w:r>
            <w:r>
              <w:rPr>
                <w:rFonts w:cs="Arial" w:ascii="Arial" w:hAnsi="Arial"/>
                <w:b/>
                <w:sz w:val="20"/>
                <w:szCs w:val="20"/>
              </w:rPr>
              <w:t>511,5 mb,</w:t>
            </w:r>
            <w:r>
              <w:rPr>
                <w:rFonts w:cs="Arial" w:ascii="Arial" w:hAnsi="Arial"/>
                <w:sz w:val="20"/>
                <w:szCs w:val="20"/>
              </w:rPr>
              <w:t>a w tym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 DN 225 L= 466m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 DN 160 L= 45,5mb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ieć kanalizacji sanitarnej tłocznej z rur PE100 RC SDR17 Ø63 o długości całkowitej </w:t>
            </w:r>
            <w:r>
              <w:rPr>
                <w:rFonts w:cs="Arial" w:ascii="Arial" w:hAnsi="Arial"/>
                <w:b/>
                <w:sz w:val="20"/>
                <w:szCs w:val="20"/>
              </w:rPr>
              <w:t>60,6 mb,</w:t>
            </w:r>
            <w:r>
              <w:rPr>
                <w:rFonts w:cs="Arial" w:ascii="Arial" w:hAnsi="Arial"/>
                <w:sz w:val="20"/>
                <w:szCs w:val="20"/>
              </w:rPr>
              <w:t xml:space="preserve"> a w tym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- DN 63 L= 59,4 mb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- DN 63 L= 1,2  mb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wa studzienek kanalizacyjnych – uzbrojenie sieci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RZ.271.24.2017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0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lang w:val="en-US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lang w:val="en-US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z0">
    <w:name w:val="WW8Num3z0"/>
    <w:qFormat/>
    <w:rPr>
      <w:rFonts w:ascii="Symbol" w:hAnsi="Symbol" w:cs="Symbol"/>
      <w:lang w:val="en-U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6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1:33:00Z</dcterms:created>
  <dc:creator>Kowalski Artur</dc:creator>
  <dc:description/>
  <cp:keywords/>
  <dc:language>en-US</dc:language>
  <cp:lastModifiedBy>Krzysiek Szczepański</cp:lastModifiedBy>
  <cp:lastPrinted>2016-06-02T13:06:00Z</cp:lastPrinted>
  <dcterms:modified xsi:type="dcterms:W3CDTF">2017-12-18T14:27:00Z</dcterms:modified>
  <cp:revision>3</cp:revision>
  <dc:subject/>
  <dc:title/>
</cp:coreProperties>
</file>